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20522400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8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Ichthyofaunal diversity in Lower Lake (Bhopal): With Reference To Water 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paper is very important in deciding Conservation strategies of the lake under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an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6T07:53:00Z</dcterms:modified>
  <cp:revision>116</cp:revision>
  <dc:subject/>
  <dc:title/>
</cp:coreProperties>
</file>